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106066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рганізацію та проведення базового тренінгу «Молодіжний працівник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808, </w:t>
      </w:r>
      <w:r>
        <w:rPr>
          <w:rFonts w:cs="Times New Roman" w:ascii="Times New Roman" w:hAnsi="Times New Roman"/>
          <w:spacing w:val="-5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5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5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3 </w:t>
      </w:r>
      <w:r>
        <w:rPr>
          <w:rFonts w:cs="Times New Roman" w:ascii="Times New Roman" w:hAnsi="Times New Roman"/>
          <w:spacing w:val="-5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1669-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5"/>
          <w:sz w:val="28"/>
          <w:szCs w:val="28"/>
        </w:rPr>
        <w:t>роки»</w:t>
      </w:r>
      <w:r>
        <w:rPr>
          <w:rFonts w:cs="Times New Roman" w:ascii="Times New Roman" w:hAnsi="Times New Roman"/>
          <w:spacing w:val="-5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з 10 до 14 березня 2021 року організацію та проведення базового тренінгу «Молодіжний праців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2. Затвердити положення про організацію та проведення з 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ru-RU"/>
        </w:rPr>
        <w:t xml:space="preserve">10 до 14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березня 2021 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ru-RU"/>
        </w:rPr>
        <w:t xml:space="preserve">року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базового тренінгу «Молодіжний працівник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0 800,00 (десять тисяч вісімсот грн.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лютого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57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базового тренінгу «Молодіжний працівник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базового тренінгу «Молодіжний працівник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-виховна, інформаційно-просвіницьк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4.4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рез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14 берез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аючи з 2014 року Міністерством молоді та спорту в рамках програми ПРООН та ЮНІСЕФ розробило та впровадило в дію тренінгову навчальну програму «Молодіжний працівник». Програма представляє собою цикли поетапних тренінгів, що не лише надають навички та знання, але й професійно підвищують рівень компетентності та сертифікують фахівців по роботі з молоддю. У м.Суми базові тренінги проводилися не раз, проте вперше Мінмолодьспортом підтримано ініціативу проведення саме в Сумській області базового тренінгу для фахівців по роботі з молоддю з міст, районів, а головне територіальних громад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нлайн-режим</w:t>
      </w:r>
      <w:r>
        <w:rPr>
          <w:rFonts w:cs="Times New Roman" w:ascii="Times New Roman" w:hAnsi="Times New Roman"/>
          <w:sz w:val="28"/>
          <w:szCs w:val="28"/>
        </w:rPr>
        <w:t>і. Даний крок є край важливим та актуальним в умовах децентралізації, адже дозволяє більш впевнено закріпити позиції та важливість розвитку молодіжної політики у вертикальній площині. Метою заходу є сертифікація та набуття професійних компетентностей 20 осіб з числа фахівців по роботі з молоддю області шляхом проходження ними спеціалізованого базового тренінгу «Молодіжний працівник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проведення спеціалізованого базового тренінгу «Молодіжний працівник» в онлайн-режимі для 20 осіб з числа фахівців по роботі з молоддю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9. Очікуваний результат: проведення спеціалізованого базового онлайн-тренінгу тренінгу «Молодіжний працівник» для 20 осіб з числа фахівців по роботі з молоддю області дасть можливість підвищити рівень їх професійних знань, умінь та навичок, що сприятиме посиленню рівня реалізації молодіжної політики в громадах області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ніченко Ольга Борисівна, заступник начальника управління – начальник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. Державний інститут сімейної та молодіжної політики, Міністерство молоді та спорту України, програма «Молодіжний працівник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молодь області, орієнтовне охоплення 20 осіб, із них жінки – 15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 – 3 тренери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 згідно з типовою програмою базового тренінгу «Молодіжний працівник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 – 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інформаційно-консультативні послуги (послуги сертифікованих тренерів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10 800,00 (десять тисяч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bCs/>
          <w:iCs/>
          <w:sz w:val="28"/>
          <w:szCs w:val="28"/>
        </w:rPr>
        <w:t>10 800,00 (десять тисяч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10 800,00 (десять тисяч вісімсот грн. 00 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Інформаційно-консультативні послуг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03-02T07:26:00Z</dcterms:modified>
  <cp:revision>8</cp:revision>
  <dc:subject/>
  <dc:title/>
</cp:coreProperties>
</file>